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PROCLAMA DE PALAFOX A LOS ARAGONESES TRAS LA VICTORIA EN LA BATALLA DE LAS ERAS</w:t>
      </w:r>
    </w:p>
    <w:p>
      <w:pPr>
        <w:pStyle w:val="TextBody"/>
        <w:rPr>
          <w:b/>
          <w:b/>
          <w:u w:val="single"/>
        </w:rPr>
      </w:pPr>
      <w:r>
        <w:rPr>
          <w:b/>
          <w:u w:val="single"/>
        </w:rPr>
      </w:r>
    </w:p>
    <w:p>
      <w:pPr>
        <w:pStyle w:val="TextBody"/>
        <w:numPr>
          <w:ilvl w:val="0"/>
          <w:numId w:val="1"/>
        </w:numPr>
        <w:rPr/>
      </w:pPr>
      <w:r>
        <w:rPr/>
        <w:t xml:space="preserve">Se publicó en el </w:t>
      </w:r>
      <w:r>
        <w:rPr>
          <w:b/>
        </w:rPr>
        <w:t>Diario de Zaragoza</w:t>
      </w:r>
      <w:r>
        <w:rPr/>
        <w:t xml:space="preserve"> el parte de la batalla gloriosa del 15 de Junio, firmada por el general en su cuartel general: </w:t>
      </w:r>
    </w:p>
    <w:p>
      <w:pPr>
        <w:pStyle w:val="TextBody"/>
        <w:rPr>
          <w:szCs w:val="24"/>
        </w:rPr>
      </w:pPr>
      <w:r>
        <w:rPr>
          <w:szCs w:val="24"/>
        </w:rPr>
      </w:r>
    </w:p>
    <w:p>
      <w:pPr>
        <w:pStyle w:val="TextBody"/>
        <w:rPr>
          <w:szCs w:val="24"/>
        </w:rPr>
      </w:pPr>
      <w:r>
        <w:rPr>
          <w:szCs w:val="24"/>
        </w:rPr>
        <w:t>“</w:t>
      </w:r>
      <w:r>
        <w:rPr>
          <w:szCs w:val="24"/>
        </w:rPr>
        <w:t xml:space="preserve">Aragoneses: Vuestro heroico valor en la defensa de la causa más justa que puede presentar la historia se ha acreditado en el día de ayer con los triunfos que hemos conseguido. El 15 de Junio hará conocer a Europa vuestras hazañas, y la historia las recordará con admiración. Habéis sido testigos oculares de nuestros triunfos, y de la derrota completa de los orgullosos franceses que osaron atacar nuestra capital. 700 muertos, un número considerable de heridos, 30 prisioneros y muchos desertores que se han pasado a nuestras banderas, son el fruto de su temeridad... Ved la heroica conducta de las zaragozanas que inflamadas todas del amor a su patria, a su rey y su religión, corren presurosas a prestaros todo género de auxilios... Mientras tanto, vosotros todos, clero, comunidades, madres de familia y demás ciudadanos que ya concurriendo personalmente al combate, y ya proveyendo de todo a vuestros conciudadanos habéis contribuido tan eficazmente a conservar la capital de vuestro reino y la dignidad de la nación, seguid fervorosos a vuestras oraciones al Todopoderoso, e interponed la mediación de vuestra augusta y Santísima Madre del Pilar, vuestra protectora, para que bendiga nuestras armas y afiance nuestras victorias, exterminando del todo el ejército francés”. </w:t>
      </w:r>
    </w:p>
    <w:p>
      <w:pPr>
        <w:pStyle w:val="TextBody"/>
        <w:rPr>
          <w:szCs w:val="24"/>
        </w:rPr>
      </w:pPr>
      <w:r>
        <w:rPr>
          <w:szCs w:val="24"/>
        </w:rPr>
      </w:r>
    </w:p>
    <w:p>
      <w:pPr>
        <w:pStyle w:val="TextBody"/>
        <w:rPr>
          <w:b/>
          <w:b/>
          <w:szCs w:val="24"/>
        </w:rPr>
      </w:pPr>
      <w:r>
        <w:rPr>
          <w:b/>
          <w:szCs w:val="24"/>
        </w:rPr>
        <w:t>Cuartel general de Aragón, 16 de Junio de 1808. Palafox</w:t>
      </w:r>
    </w:p>
    <w:p>
      <w:pPr>
        <w:pStyle w:val="Normal"/>
        <w:jc w:val="both"/>
        <w:rPr>
          <w:b w:val="false"/>
          <w:b w:val="false"/>
          <w:szCs w:val="24"/>
          <w:u w:val="single"/>
          <w:lang w:val="es-ES_tradnl"/>
        </w:rPr>
      </w:pPr>
      <w:r>
        <w:rPr>
          <w:b w:val="false"/>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TextBody"/>
        <w:jc w:val="center"/>
        <w:rPr>
          <w:szCs w:val="24"/>
        </w:rPr>
      </w:pPr>
      <w:r>
        <w:rPr>
          <w:b/>
          <w:szCs w:val="24"/>
          <w:u w:val="single"/>
        </w:rPr>
        <w:t>PROCLAMA DE PALAFOX A LOS ARAGONESES Y SOLDADOS DE ZARAGOZA  TRAS EL PRIMER SITIO</w:t>
      </w:r>
    </w:p>
    <w:p>
      <w:pPr>
        <w:pStyle w:val="TextBody"/>
        <w:rPr>
          <w:b/>
          <w:b/>
          <w:szCs w:val="24"/>
          <w:u w:val="single"/>
        </w:rPr>
      </w:pPr>
      <w:r>
        <w:rPr>
          <w:b/>
          <w:szCs w:val="24"/>
          <w:u w:val="single"/>
        </w:rPr>
      </w:r>
    </w:p>
    <w:p>
      <w:pPr>
        <w:pStyle w:val="TextBody"/>
        <w:rPr>
          <w:szCs w:val="24"/>
        </w:rPr>
      </w:pPr>
      <w:r>
        <w:rPr>
          <w:szCs w:val="24"/>
        </w:rPr>
        <w:t>“</w:t>
      </w:r>
      <w:r>
        <w:rPr>
          <w:szCs w:val="24"/>
        </w:rPr>
        <w:t>Dos meses hace que los llamados invencibles ejércitos franceses tienen sitiada esta capital y han usado de cuantos medios pueden sugerir la crueldad y la vileza para afligirlos. No contentos de ejercer el robo de las cosas más sagradas, de incendiar los campos, de degollar a los rendidos e inocentes, y de violar sin pudor a las infelices que la casualidad y la desgracia han hecho caer en sus manos, han arrojado a la ciudad más de cinco mil bombas y granadas, han atacado con furor y a un tiempo mismo repetidas veces todos los puntos y baterías, y por fin no os han permitido ni un solo día y noche para el descanso. A todo habéis sabido resistir; vuestro valor, vuestra constancia y el fuego sagrado de la religión y la patria han hecho olvidar el descanso y preferir la muerte a la humillación y abatimiento del nombre español. Vuestras mujeres las zaragozanas, cuyo valor admirable las hace superiores a cuantas la historia nos recuerda, han desplegado su extraordinario espíritu y esfuerzo, presentándose en medio de los peligros para animamos y suministraros generosamente, durante los combates, los alimentos y auxilios necesarios. La Europa admirará la defensa que ha hecho Zaragoza. Toda la nación española la dirige sus votos al Altísimo a favor nuestro y cuando llegue a saber que la vista misma de tantas desgracias como han sobrevenido, la ruina de muchas casas y los robos cometidos por los viles esclavos de Bonaparte no han podido arrancar una sóla lágrima ni queja, y que tan solo respiráis armas y venganza; la posteridad llegará a dudar de tanto heroísmo, más no podrá dejar de venerar la memoria de tanto oficial de mérito y  tantos héroes ya paisanos, ya militares, como se han distinguido, y cuyos nombres se publicarán en días de más quietud.</w:t>
      </w:r>
    </w:p>
    <w:p>
      <w:pPr>
        <w:pStyle w:val="TextBody"/>
        <w:rPr>
          <w:szCs w:val="24"/>
        </w:rPr>
      </w:pPr>
      <w:r>
        <w:rPr>
          <w:szCs w:val="24"/>
        </w:rPr>
        <w:t>Soldados, ya la suerte está decidida, nuestro triunfo es seguro; completad la obra que tan dignamente habéis sabido sostener, que no se salve ni uno solo de estos pérfidos destructores de la paz del género humano. Ya corren presurosos a vuestro favor los valerosos ejércitos españoles acostumbrados a vencer siempre. Estad preparados, y cuando llegue el momento de llamaros, que será en breve, acudid, obedeced a vuestros jefes, y acábese de exterminar el ejército francés, que tan mal se ha conducido en España”.</w:t>
      </w:r>
    </w:p>
    <w:p>
      <w:pPr>
        <w:pStyle w:val="TextBody"/>
        <w:rPr>
          <w:szCs w:val="24"/>
        </w:rPr>
      </w:pPr>
      <w:r>
        <w:rPr>
          <w:szCs w:val="24"/>
        </w:rPr>
      </w:r>
    </w:p>
    <w:p>
      <w:pPr>
        <w:pStyle w:val="TextBody"/>
        <w:jc w:val="center"/>
        <w:rPr>
          <w:b/>
          <w:b/>
          <w:szCs w:val="24"/>
        </w:rPr>
      </w:pPr>
      <w:r>
        <w:rPr>
          <w:b/>
          <w:szCs w:val="24"/>
        </w:rPr>
        <w:t>Cuartel general de Zaragoza, 13 de Agosto de 1808. José de Palafox y Melci.</w:t>
      </w:r>
    </w:p>
    <w:p>
      <w:pPr>
        <w:pStyle w:val="Normal"/>
        <w:jc w:val="both"/>
        <w:rPr>
          <w:b w:val="false"/>
          <w:b w:val="false"/>
          <w:szCs w:val="24"/>
          <w:u w:val="single"/>
          <w:lang w:val="es-ES_tradnl"/>
        </w:rPr>
      </w:pPr>
      <w:r>
        <w:rPr>
          <w:b w:val="false"/>
          <w:szCs w:val="24"/>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ahoma" w:hAnsi="Tahoma" w:eastAsia="Times New Roman" w:cs="Times New Roman"/>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45:00Z</dcterms:created>
  <dc:creator>DOMINGO</dc:creator>
  <dc:description/>
  <dc:language>en-US</dc:language>
  <cp:lastModifiedBy>DOMINGO</cp:lastModifiedBy>
  <cp:lastPrinted>2010-01-08T17:54:00Z</cp:lastPrinted>
  <dcterms:modified xsi:type="dcterms:W3CDTF">2010-01-08T16:56:00Z</dcterms:modified>
  <cp:revision>3</cp:revision>
  <dc:subject/>
  <dc:title/>
</cp:coreProperties>
</file>